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5.3.3 Der oxidative Abbau der Brenztraubensäure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sgangsstoff: Brenztraubensäure (BTS)</w:t>
        <w:tab/>
        <w:t>Produkte:</w:t>
        <w:tab/>
        <w:t>C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, 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rgang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ildung von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 Schritt: oxidative Decarboxylierung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,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N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+</w:t>
            </w:r>
          </w:p>
        </w:tc>
      </w:tr>
      <w:tr>
        <w:trPr>
          <w:cantSplit w:val="true"/>
        </w:trPr>
        <w:tc>
          <w:tcPr>
            <w:tcW w:w="103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spaltung von CO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 aus BTS unter Bildung von N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+</w:t>
            </w:r>
            <w:r>
              <w:rPr>
                <w:rFonts w:cs="Arial" w:ascii="Arial" w:hAnsi="Arial"/>
                <w:sz w:val="32"/>
                <w:szCs w:val="32"/>
              </w:rPr>
              <w:t>. Der übrig bleibende Acetylrest (C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-Körper) wird an das Coenzym A gebunden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</w:t>
            </w:r>
            <w:r>
              <w:rPr>
                <w:rFonts w:cs="Arial" w:ascii="Arial" w:hAnsi="Arial"/>
                <w:sz w:val="32"/>
                <w:szCs w:val="32"/>
              </w:rPr>
              <w:t xml:space="preserve"> Acetyl-CoA (aktivierte Essigsäure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560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3.25pt;height:50.95pt" filled="f" o:ole="">
                  <v:imagedata r:id="rId3" o:title=""/>
                </v:shape>
                <o:OLEObject Type="Embed" ProgID="" ShapeID="ole_rId2" DrawAspect="Content" ObjectID="_1685353067" r:id="rId2"/>
              </w:object>
            </w:r>
            <w:r>
              <w:rPr/>
              <w:t xml:space="preserve"> </w:t>
            </w:r>
            <w:r>
              <w:rPr/>
              <w:object w:dxaOrig="6344" w:dyaOrig="13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2.15pt;height:51pt" filled="f" o:ole="">
                  <v:imagedata r:id="rId5" o:title=""/>
                </v:shape>
                <o:OLEObject Type="Embed" ProgID="" ShapeID="ole_rId4" DrawAspect="Content" ObjectID="_1439406348" r:id="rId4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. Schritt: Tricarbonsäurezyklus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(Zitronensäurezyklus, Citratzyklus)</w:t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Verbrauch v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O</w:t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 C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, 3 N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+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, F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+</w:t>
            </w:r>
          </w:p>
        </w:tc>
      </w:tr>
      <w:tr>
        <w:trPr>
          <w:cantSplit w:val="true"/>
        </w:trPr>
        <w:tc>
          <w:tcPr>
            <w:tcW w:w="103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erlegung des Kohlenstoffgerüsts in CO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 und Bildung von energiereichen Reduktionsäquivalenten NADH+H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+</w:t>
            </w:r>
            <w:r>
              <w:rPr>
                <w:rFonts w:cs="Arial" w:ascii="Arial" w:hAnsi="Arial"/>
                <w:sz w:val="32"/>
                <w:szCs w:val="32"/>
              </w:rPr>
              <w:t xml:space="preserve"> (s. AB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chritt: Endoxidation mittels Atmungsket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gibt den Wasserstoff (genauer: nur die Elektronen) an eine Kette von Enzymen (Atmungskette) ab, die unterschiedliche Redoxpotentiale aufweisen. Letzter Akzeptor ist der </w:t>
      </w:r>
      <w:r>
        <w:rPr>
          <w:rFonts w:cs="Arial" w:ascii="Arial" w:hAnsi="Arial"/>
          <w:sz w:val="32"/>
          <w:szCs w:val="32"/>
          <w:u w:val="single"/>
        </w:rPr>
        <w:t>Sauerstoff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ergetisch betrachtet „fallen“ Elektronen dabei „bergab“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r Energieunterschied kann genutzt werden, um Protonen (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) gegen ein Konzentrationsgefälle zu transportier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e bei der FS auch, wird der erzeugte Protonenkonzentrationsunterschied zur Bildung von ATP genutz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5.3.4 Strukturelle Basis der Atmungskette: Die innere Mitochondrienmembr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. AB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24:00Z</dcterms:created>
  <dc:creator>tl</dc:creator>
  <dc:description/>
  <cp:keywords/>
  <dc:language>en-US</dc:language>
  <cp:lastModifiedBy>tl</cp:lastModifiedBy>
  <cp:lastPrinted>2008-05-25T11:22:00Z</cp:lastPrinted>
  <dcterms:modified xsi:type="dcterms:W3CDTF">2009-06-17T09:24:00Z</dcterms:modified>
  <cp:revision>2</cp:revision>
  <dc:subject/>
  <dc:title>5</dc:title>
</cp:coreProperties>
</file>